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7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hụ lục II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GIÁ DỊCH VỤ NGÀY GIƯỜNG BỆNH</w:t>
            </w:r>
          </w:p>
        </w:tc>
      </w:tr>
      <w:tr>
        <w:trPr>
          <w:trHeight w:val="81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Ban hành kèm theo Nghị quyết số       /NQ-HĐND ngày ... tháng ... năm 2024 của Hội đồng nhân dân tỉnh An Giang)</w:t>
            </w:r>
          </w:p>
        </w:tc>
      </w:tr>
      <w:tr>
        <w:trPr>
          <w:trHeight w:val="33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Đơn vị tính: Đồn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40"/>
        <w:gridCol w:w="1811"/>
        <w:gridCol w:w="2127"/>
      </w:tblGrid>
      <w:tr>
        <w:trPr>
          <w:tblHeader w:val="true"/>
          <w:trHeight w:val="1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ác loại dịch vụ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ức giá do quỹ BHYT thanh toán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ức giá không thuộc quỹ BHYT thanh toán (*)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Hạng 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điều trị Hồi sức tích cực (ICU)/ghép tạng/ghép tủy /ghép tế bào gốc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28.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28.1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bệnh Hồi sức cấp cứu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8.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8.6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gày giường bệnh Nội khoa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Truyền nhiễm, Hô hấp, Huyết học, Ung thư, Tim mạch, Tâm thần, Thần kinh, Nhi, Tiêu hoá, Thận học; Nội tiết; Dị ứng (đối với bệnh nhân dị ứng thuốc nặng: Stevens Jonhson/ Lyell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5.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5.500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2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Cơ-Xương-Khớp, Da liễu, Dị ứng, Tai-Mũi-Họng, Mắt, Răng Hàm Mặt, Ngoại, Phụ -Sản không mổ; YHDT/ PHCN cho nhóm người bệnh tổn thương tủy sống, tai biến mạch máu não, chấn thương sọ não.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3.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3.8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3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Các khoa:  YHDT, Phục hồi chức năng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2.9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2.9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Ngày giường bệnh ngoại khoa, bỏng;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đặc biệt; Bỏng độ 3-4 trên 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0.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0.4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2 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Sau các phẫu thuật loại 1; Bỏng độ 3-4 từ 25 -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4.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4.400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2; Bỏng độ 2 trên 30% diện tích cơ thể, Bỏng độ 3-4 dưới 25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0.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0.7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3; Bỏng độ 1, độ 2 dưới 3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6.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6.7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Hạng 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điều trị Hồi sức tích cực (ICU)/ghép tạng/ghép tủy /ghép tế bào gốc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9.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9.6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bệnh Hồi sức cấp cứu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8.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18.5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gày giường bệnh Nội khoa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Truyền nhiễm, Hô hấp, Huyết học, Ung thư, Tim mạch, Tâm thần, Thần kinh, Nhi, Tiêu hoá, Thận học; Nội tiết; Dị ứng (đối với bệnh nhân dị ứng thuốc nặng: Stevens Jonhson/ Lyell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7.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7.100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2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Cơ-Xương-Khớp, Da liễu, Dị ứng, Tai-Mũi-Họng, Mắt, Răng Hàm Mặt, Ngoại, Phụ -Sản không mổ; YHDT/ PHCN cho nhóm người bệnh tổn thương tủy sống, tai biến mạch máu não, chấn thương sọ não.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2.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2.3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3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Các khoa:  YHDT, Phục hồi chức năng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7.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7.3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Ngày giường bệnh ngoại khoa, bỏng;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đặc biệt; Bỏng độ 3-4 trên 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1.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41.8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2 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Sau các phẫu thuật loại 1; Bỏng độ 3-4 từ 25 -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1.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1.600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2; Bỏng độ 2 trên 30% diện tích cơ thể, Bỏng độ 3-4 dưới 25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9.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9.2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3; Bỏng độ 1, độ 2 dưới 3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9.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9.2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Hạng 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điều trị Hồi sức tích cực (ICU)/ghép tạng/ghép tủy /ghép tế bào gốc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bệnh Hồi sức cấp cứu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64.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4.4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gày giường bệnh Nội khoa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Truyền nhiễm, Hô hấp, Huyết học, Ung thư, Tim mạch, Tâm thần, Thần kinh, Nhi, Tiêu hoá, Thận học; Nội tiết; Dị ứng (đối với bệnh nhân dị ứng thuốc nặng: Stevens Jonhson/ Lyell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5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5.000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2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Cơ-Xương-Khớp, Da liễu, Dị ứng, Tai-Mũi-Họng, Mắt, Răng Hàm Mặt, Ngoại, Phụ -Sản không mổ; YHDT/ PHCN cho nhóm người bệnh tổn thương tủy sống, tai biến mạch máu não, chấn thương sọ não.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1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1.0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3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Các khoa:  YHDT, Phục hồi chức năng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9.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9.2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Ngày giường bệnh ngoại khoa, bỏng;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đặc biệt; Bỏng độ 3-4 trên 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2 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Sau các phẫu thuật loại 1; Bỏng độ 3-4 từ 25 -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2.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2.200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2; Bỏng độ 2 trên 30% diện tích cơ thể, Bỏng độ 3-4 dưới 25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1.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1.3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3; Bỏng độ 1, độ 2 dưới 3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.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.3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Hạng 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điều trị Hồi sức tích cực (ICU)/ghép tạng/ghép tủy /ghép tế bào gốc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bệnh Hồi sức cấp cứu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7.9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7.9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gày giường bệnh Nội khoa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Truyền nhiễm, Hô hấp, Huyết học, Ung thư, Tim mạch, Tâm thần, Thần kinh, Nhi, Tiêu hoá, Thận học; Nội tiết; Dị ứng (đối với bệnh nhân dị ứng thuốc nặng: Stevens Jonhson/ Lyell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9.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9.100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2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Khoa: Cơ-Xương-Khớp, Da liễu, Dị ứng, Tai-Mũi-Họng, Mắt, Răng Hàm Mặt, Ngoại, Phụ -Sản không mổ; YHDT/ PHCN cho nhóm người bệnh tổn thương tủy sống, tai biến mạch máu não, chấn thương sọ não.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8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8.0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3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Các khoa:  YHDT, Phục hồi chức năng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6.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6.3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Ngày giường bệnh ngoại khoa, bỏng;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1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đặc biệt; Bỏng độ 3-4 trên 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oại 2 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Sau các phẫu thuật loại 1; Bỏng độ 3-4 từ 25 -7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8.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8.700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2; Bỏng độ 2 trên 30% diện tích cơ thể, Bỏng độ 3-4 dưới 25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5.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5.50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Loại 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 Sau các phẫu thuật loại 3; Bỏng độ 1, độ 2 dưới 30% diện tích cơ th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5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5.00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bệnh ban ngày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ược tính bằng 0,3 lần giá ngày giường của các khoa và loại phòng tương ứng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VI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giường trạm y tế xã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.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.100</w:t>
            </w:r>
          </w:p>
        </w:tc>
      </w:tr>
    </w:tbl>
    <w:p>
      <w:pPr>
        <w:pStyle w:val="Normal"/>
        <w:ind w:right="4" w:hanging="0"/>
        <w:rPr/>
      </w:pPr>
      <w:r>
        <w:rPr/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Ghi chú: Giá ngày giường điều trị nội trú chưa bao gồm chi phí máy thở và khí y tế.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*) Mức giá không thuộc quỹ BHYT thanh toán nhưng không phải là dịch vụ theo yêu cầu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24:00Z</dcterms:created>
  <dc:creator>Admin</dc:creator>
  <dc:description/>
  <cp:keywords/>
  <dc:language>en-US</dc:language>
  <cp:lastModifiedBy>Admin</cp:lastModifiedBy>
  <dcterms:modified xsi:type="dcterms:W3CDTF">2024-11-15T03:30:00Z</dcterms:modified>
  <cp:revision>2</cp:revision>
  <dc:subject/>
  <dc:title/>
</cp:coreProperties>
</file>