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08" w:type="dxa"/>
        <w:tblLayout w:type="fixed"/>
        <w:tblCellMar>
          <w:top w:w="0" w:type="dxa"/>
          <w:left w:w="108" w:type="dxa"/>
          <w:bottom w:w="0" w:type="dxa"/>
          <w:right w:w="108" w:type="dxa"/>
        </w:tblCellMar>
      </w:tblPr>
      <w:tblGrid>
        <w:gridCol w:w="9639"/>
        <w:gridCol w:w="113"/>
      </w:tblGrid>
      <w:tr>
        <w:trPr>
          <w:trHeight w:val="375" w:hRule="atLeast"/>
        </w:trPr>
        <w:tc>
          <w:tcPr>
            <w:tcW w:w="9752"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hụ lục IV</w:t>
            </w:r>
          </w:p>
        </w:tc>
      </w:tr>
      <w:tr>
        <w:trPr>
          <w:trHeight w:val="375" w:hRule="atLeast"/>
        </w:trPr>
        <w:tc>
          <w:tcPr>
            <w:tcW w:w="9752"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ANH MỤC GIÁ DỊCH VỤ PHẪU THUẬT BẰNG PHƯƠNG PHÁP GÂY TÊ ĐỀ XUẤT ĐIỀU CHỈNH</w:t>
            </w:r>
          </w:p>
        </w:tc>
      </w:tr>
      <w:tr>
        <w:trPr>
          <w:trHeight w:val="375" w:hRule="atLeast"/>
        </w:trPr>
        <w:tc>
          <w:tcPr>
            <w:tcW w:w="9752" w:type="dxa"/>
            <w:gridSpan w:val="2"/>
            <w:tcBorders/>
            <w:vAlign w:val="center"/>
          </w:tcPr>
          <w:p>
            <w:pPr>
              <w:pStyle w:val="Normal"/>
              <w:spacing w:lineRule="auto" w:line="240" w:before="0" w:after="0"/>
              <w:jc w:val="center"/>
              <w:rPr/>
            </w:pPr>
            <w:r>
              <w:rPr>
                <w:rFonts w:eastAsia="Times New Roman" w:cs="Times New Roman" w:ascii="Times New Roman" w:hAnsi="Times New Roman"/>
                <w:i/>
                <w:iCs/>
                <w:color w:val="000000"/>
                <w:sz w:val="28"/>
                <w:szCs w:val="28"/>
              </w:rPr>
              <w:t xml:space="preserve">(Ban hành kèm theo </w:t>
            </w:r>
            <w:r>
              <w:rPr>
                <w:rFonts w:eastAsia="Times New Roman" w:cs="Times New Roman" w:ascii="Times New Roman" w:hAnsi="Times New Roman"/>
                <w:i/>
                <w:iCs/>
                <w:color w:val="000000"/>
                <w:sz w:val="28"/>
                <w:szCs w:val="28"/>
                <w:lang w:val="vi-VN"/>
              </w:rPr>
              <w:t>Nghị quyết</w:t>
            </w:r>
            <w:r>
              <w:rPr>
                <w:rFonts w:eastAsia="Times New Roman" w:cs="Times New Roman" w:ascii="Times New Roman" w:hAnsi="Times New Roman"/>
                <w:i/>
                <w:iCs/>
                <w:color w:val="000000"/>
                <w:sz w:val="28"/>
                <w:szCs w:val="28"/>
              </w:rPr>
              <w:t xml:space="preserve"> số       /NQ-HĐND ngày ... tháng ... năm 2024 của </w:t>
            </w:r>
            <w:r>
              <w:rPr>
                <w:rFonts w:eastAsia="Times New Roman" w:cs="Times New Roman" w:ascii="Times New Roman" w:hAnsi="Times New Roman"/>
                <w:i/>
                <w:iCs/>
                <w:color w:val="000000"/>
                <w:sz w:val="28"/>
                <w:szCs w:val="28"/>
                <w:lang w:val="vi-VN"/>
              </w:rPr>
              <w:t>Hội đồng</w:t>
            </w:r>
            <w:r>
              <w:rPr>
                <w:rFonts w:eastAsia="Times New Roman" w:cs="Times New Roman" w:ascii="Times New Roman" w:hAnsi="Times New Roman"/>
                <w:i/>
                <w:iCs/>
                <w:color w:val="000000"/>
                <w:sz w:val="28"/>
                <w:szCs w:val="28"/>
              </w:rPr>
              <w:t xml:space="preserve"> nhân dân tỉnh An Giang)</w:t>
            </w:r>
          </w:p>
        </w:tc>
      </w:tr>
      <w:tr>
        <w:trPr>
          <w:trHeight w:val="330" w:hRule="atLeast"/>
        </w:trPr>
        <w:tc>
          <w:tcPr>
            <w:tcW w:w="9639" w:type="dxa"/>
            <w:tcBorders/>
            <w:vAlign w:val="center"/>
          </w:tcPr>
          <w:p>
            <w:pPr>
              <w:pStyle w:val="Normal"/>
              <w:spacing w:lineRule="auto" w:line="240" w:before="0" w:after="0"/>
              <w:jc w:val="right"/>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Đơn vị tính: Đồng</w:t>
            </w:r>
          </w:p>
        </w:tc>
        <w:tc>
          <w:tcPr>
            <w:tcW w:w="113"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bl>
    <w:p>
      <w:pPr>
        <w:pStyle w:val="Normal"/>
        <w:rPr>
          <w:sz w:val="2"/>
          <w:szCs w:val="2"/>
        </w:rPr>
      </w:pPr>
      <w:r>
        <w:rPr>
          <w:sz w:val="2"/>
          <w:szCs w:val="2"/>
        </w:rPr>
      </w:r>
    </w:p>
    <w:tbl>
      <w:tblPr>
        <w:tblW w:w="9634" w:type="dxa"/>
        <w:jc w:val="left"/>
        <w:tblInd w:w="0" w:type="dxa"/>
        <w:tblLayout w:type="fixed"/>
        <w:tblCellMar>
          <w:top w:w="0" w:type="dxa"/>
          <w:left w:w="108" w:type="dxa"/>
          <w:bottom w:w="0" w:type="dxa"/>
          <w:right w:w="108" w:type="dxa"/>
        </w:tblCellMar>
      </w:tblPr>
      <w:tblGrid>
        <w:gridCol w:w="708"/>
        <w:gridCol w:w="1646"/>
        <w:gridCol w:w="2303"/>
        <w:gridCol w:w="1514"/>
        <w:gridCol w:w="1514"/>
        <w:gridCol w:w="1949"/>
      </w:tblGrid>
      <w:tr>
        <w:trPr>
          <w:tblHeader w:val="true"/>
          <w:trHeight w:val="20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TT</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ã tương đương</w:t>
            </w:r>
          </w:p>
        </w:tc>
        <w:tc>
          <w:tcPr>
            <w:tcW w:w="2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ên dịch vụ phê duyệt giá (Tên dịch vụ kỹ thuật theo Thông tư số 23/2024/TT-BYT)</w:t>
            </w:r>
          </w:p>
        </w:tc>
        <w:tc>
          <w:tcPr>
            <w:tcW w:w="1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ức giá do quỹ BHYT thanh toán</w:t>
            </w:r>
          </w:p>
        </w:tc>
        <w:tc>
          <w:tcPr>
            <w:tcW w:w="15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ức giá không thuộc quỹ BHYT thanh toán (*)</w:t>
            </w:r>
          </w:p>
        </w:tc>
        <w:tc>
          <w:tcPr>
            <w:tcW w:w="1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Ghi chú</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2.059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óc nhân ung thư nguyên bào nuôi di căn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9.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9.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4.059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óc nhân ung thư nguyên bào nuôi di căn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9.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9.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4.05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âm vật, vét hạch bẹn 2 bên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4.05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âm hộ ung thư, vét hạch bẹn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76.05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âm hộ + vét hạch bẹn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87.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5.05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âm hộ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49.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49.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77.05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âm hộ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49.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49.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7.059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ổ tử cung trên người bệnh đã mổ cắt tử cung bán phần đường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67.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67.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8.059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ổ tử cung trên người bệnh đã mổ cắt tử cung bán phần đường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67.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67.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58.111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mô hoại tử vết thương mạn tính bằng dao thủy lự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51.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51.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04.111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sẹo ghép da mảnh trung bì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6.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6.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35.111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cắt bỏ sẹo xấu do lao hạch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36.111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cắt bỏ sẹo xấu do lao thành ngự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37.111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cắt bỏ sẹo xấu do lao các khớp ngoại bi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03.111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sẹo khâu k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8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33.05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hành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6.05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hành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47.05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hành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16.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1.059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iểu khung thuộc tử cung, buồng trứng to, dính, cắm sâu trong tiểu k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5.059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dây chằng rộng, u đáy chậu, u tiểu k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5.059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iểu khung thuộc tử cung, buồng trứng to, dính, cắm sâu trong tiểu k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61.059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iểu khung thuộc tử cung, buồng trứng to, dính, cắm sâu trong tiểu k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32.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19.118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Port động/tĩnh mạch để tiêm truyền hóa chất điều trị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02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02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uồng tiêm truyền,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448.118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ặt buồng tiêm truyền dưới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02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02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uồng tiêm truyền,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0.061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ặt mảnh ghép tổng hợp điều trị sa tạng vùng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35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35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5.06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óng rò trực tràng - âm đạo hoặc rò tiết niệu- sinh dục</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0.06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óng rò trực tràng - âm đạo hoặc rò tiết niệu - sinh dụ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56.111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đồng loại dưới 10% diện tích cơ thể</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311.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311.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44.06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ủy thai: cắt thai nhi trong ngôi ng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63.06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rách cùng đồ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69.06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đứt cơ thắt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70.06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đại tiện mất tự chủ</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49.06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rách cùng đồ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6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18.06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tử cung do nạo thủ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5.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5.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47.062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6.062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40.062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oét chóp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41.062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0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983.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túi giãn da các cỡ điều trị sẹo bỏ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06.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ỹ thuật đặt túi giãn da điều trị sẹo bỏ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07.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sẹo, lấy bỏ túi giãn da, tạo hình ổ khuy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21.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ặt túi giãn da vùng da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23.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ạo vạt giãn da vùng da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24.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ẫu thuật giãn da cấp tính vùng da đầ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04.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túi giãn da cho tạo hình tháp mũ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05.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tạo vạt giãn cho tạo hình tháp mũ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59.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sẹo bỏng vú bằng kỹ thuật giãn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73.11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khuyết phần mềm thành ngực, bụng bằng vạt giãn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03.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2.0511.113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ị thoái hóa khớp bằng huyết tương giàu tiểu c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ộ kít tách huyết t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2.0512.113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ị thoái hóa khớp bằng tế bào gốc mô mỡ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ộ kít tách huyết t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2.0513.113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iêm huyết tương giàu tiểu cầu (PRP) tự thân điều trị một số bệnh lý phần mềm quanh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ộ kít tách huyết t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69.113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ỹ thuật tiêm huyết tương giàu tiểu cầu điều trị vết thương mạn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3.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bộ kít tách huyết t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98.062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âu phục hồi thành bụng do toác vết m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04.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04.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36.062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lại vết mổ thành bụng (bục, tụ máu, nhiễm khuẩn...) sau phẫu thuật sản phụ kho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04.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04.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222.063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dụng cụ tử cung trong ổ bụng qua đường rạch nhỏ</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224.063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riệt sản nữ qua đường rạch nhỏ</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240.063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út thai + triệt sản qua đường rạch nhỏ</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5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00.063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máu tụ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71.063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lọc, xử lý vết thương tầng sinh môn đơn gi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32.063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khối máu tụ âm đạo,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959.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3.063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bóc nhân ung thư nguyên bào nuôi bảo tồn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4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4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3.063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bóc nhân ung thư nguyên bào nuôi bảo tồn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4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4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093.091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ét hạch cổ bảo tồ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2.0155.091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hạch cổ chọn lọc hoặc vét hạch cổ bảo tồn 1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56.091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Lấy hạch cổ chọn lọc hoặc vét hạch cổ bảo tồn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0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8.06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can thiệ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9.06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 sinh thiết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3.0130.06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 nạo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103.06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can thiệ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9.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7.06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chẩn đoá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1.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1.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098.06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uồng tử cung chẩn đoá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1.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1.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13.06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ảo tồn tử cung do vỡ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13.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13.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5.06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óc khối lạc nội mạc tử cung ở tầng sinh môn, thành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0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0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5.043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óc u tiền liệt tuyến qua đường sau xương m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228.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228.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6.043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óc u tiền liệt tuyến qua đường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228.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228.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3.06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âm vật phì đ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0.06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âm vật phì đ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96.06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âm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7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09.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một phần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03.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bàng quang kèm tạo hình bàng quang kiểu Studder</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10.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một nửa bàng quang có tạo hình bằng ruột</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14.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bàng quang kèm tạo hình ruột -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22.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àng quang, đưa niệu quản ra ngoài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37.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bàng quang kèm tạo hình bàng quang kiểu Studder, Came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45.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bàng quang, cắm niệu quản vào ruột</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47.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àng quang, đưa niệu quản ra ngoài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49.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ổ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8.042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àng quan toàn bộ, nạo vét hạch và chuyển lưu dòng nước tiểu bằng ruộ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4.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ánh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5.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khuỷu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6.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cổ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7.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háng do ung thư chi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8.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ăt cụt cẳng chân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49.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đùi do ung thư chi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50.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gối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59.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hi và vét hạch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48.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vai</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8.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đoạn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0.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03.3681.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2.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ẳng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3.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cổ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3.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h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6.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cụt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40.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dưới mấu chuyển xương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55.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g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75.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ẳng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2.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một nửa bàn chân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5.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cổ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6.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kiểu Pirogoff</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63.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cụt cẳng tay,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2.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cụt c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3.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áo khớp c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72.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ấp cứu chi thể bỏng không còn khả năng bảo tồn điều trị bỏng sâ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73.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hi thể bỏng không còn khả năng bảo tồn điều trị bỏng sâ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74.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chi thể bỏng không còn khả năng bảo tồn điều trị bỏng sâ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6.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hi và vét hạch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7.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cổ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8.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ánh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9.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khuỷu tay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34.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háng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35.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cẳng chân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36.05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đùi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5.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 cánh tay: đục, mổ, nạo, lấy xương chết,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6.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ãy mỏm trên ròng rọc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8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 cẳng tay đục, mổ, nạo,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95.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uyển cơ giang ngắn ngón 1 điều trị tách ngón 1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10.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ngón tay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1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bỏ các ngón tay, đốt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9.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 khớp h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4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 đùi đục, mổ, nạo, lấy xương chết,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76.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 cẳng chân: đục, mổ, nạo, lấy xương chết,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7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oan xương có tưới rửa kháng sinh liên tục điều trị viêm xương tủy giai đoạn trung gi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bỏ các ngón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8.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đốt b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1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da, cơ, cân trên 3% diện tích cơ thể</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16.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bàn tay, cắt lọc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8.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cẳng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9.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đốt bàn -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5.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6.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cẳng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bàn-ngón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38.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thành ngự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39.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dò hạch lao vùng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40.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dò hạch lao vùng ná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4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dò hạch lao vùng bẹ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5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sọ</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58.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ứ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18.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đoạn xương bàn chân trên người bệnh đái tháo đườ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03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iêm xương đốt số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51.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điều trị tật thừa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4</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0.0859.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ệnh lý nhiễm trùng bà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62.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mỏm cụt ngón và đốt bàn ngó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4.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ụt chấn thương cổ và bàn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7.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xương chết, nạo viê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2.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ửa mỏm cụt c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3.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ửa mỏm cụt ngón tay/ngón chân (1 ngó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9.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80.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 lấy xương ch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80.05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tổ chức hoại tử trong ổ loét tì đè</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3.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3</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3.0017.065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lọc vết mổ, khâu lại tử cung sau mổ lấy tha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35.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vú lành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67.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vú lành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69.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một phần tuyến vú</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3.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phì đại tuyến vú na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70.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 vú tiết kiệm da - tạo hình ng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72.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một phần tuyến vú</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74.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vú lành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64.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u xơ vú</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65.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tuyến vú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66.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vú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67.06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bỏ u tuyến vú lành tính philoid</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95.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89.065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polyp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2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2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3.065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polyp buồng tử cung (đường bụng, đường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2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2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78.06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polyp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35.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35.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43.06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polyp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35.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35.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27.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ruột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73.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á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75.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vùi túi thừa tá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76.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ắt túi thừa tá tràng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06.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ruột thừa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07.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ruột thừa, lau rửa ổ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08.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ruột thừa, dẫn lưu ổ áp x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10.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ác phẫu thuật ruột thừa khá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175.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vết thương ruột non + đưa ruột non ra da trên dò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06.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ắt túi thừa đại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07.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thủng đại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208b.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vết thương đại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27.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thủng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29.04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vết thương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7.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08.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và niệu quản do u niệu quản, u đường bài xuấ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13.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14.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hận kèm lấy huyết khối tĩnh mạch chủ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15.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hận và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69.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đơn vị thận phụ với niệu quản lạc chỗ trong thận niệu quản đô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0.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hận và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1.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2.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một nửa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1.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thận phụ (thận dư số) với niệu quản lạc chỗ</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2.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hận và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3.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4.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một nửa thận (cắt thận bán ph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14.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eo thận móng ngự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22.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rộng rãi + nạo vét hạ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7.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hận và niệu quản do u niệu quản, u đường tiết niệ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9.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 thận có hoặc không vét hạch hệ thố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60.041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hận và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1.065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inh hoàn lạc chỗ</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60.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60.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48.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rò cạnh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4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rò hậu môn phức tạp hay phẫu thuật l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50.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áp xe hậu môn, có mở lỗ r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5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dưới hướng dẫn của siêu âm (DGHAL)</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4.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ơ tròn tro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5.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rĩ từ 2 búi trở l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6.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độ 3</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7.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độ 3</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8.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độ 1</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6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trĩ vò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70.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ại trĩ chảy má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2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71.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nhồi máu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77.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rò hậu môn thể đơn gi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78.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ắt trĩ có kèm bóc tách, cắt một bó trĩ</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7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ĩ nhồi máu nhỏ</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33.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polyp trực tràng đường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3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óc u xơ, cơ... trực tràng đường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47.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1 búi trĩ</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48.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rĩ tắc mạ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4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rĩ kinh điển (phương pháp Milligan - Morgan hoặc Ferguso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1</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0.0550.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rĩ kinh điển có sử dụng dụng cụ hỗ trợ</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1.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oàn bộ trĩ vòng</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4.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âu treo và triệt mạch trĩ (THD)</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5.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ích, dẫn lưu áp xe cạnh hậu môn đơn gi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6.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áp xe hậu môn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6</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0.0557.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rò hậu môn đơn gi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8.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rò hậu môn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59.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rò hậu môn cắt cơ thắt trên chỉ chờ</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61.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ị nứt kẽ hậu môn bằng cắt cơ tròn trong (vị trí 3h và 9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62.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ị nứt kẽ hậu môn bằng cắt cơ tròn trong vị trí 6h, tạo hình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63.049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ị hẹp hậu môn bằng cắt vòng xơ, tạo hình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khóa kẹp mạch máu, vật liệu cầm máu,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2</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3.0067.065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ử cung đường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9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9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16.04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bàng quang đường tr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4</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03.3527.04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úi thừa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2.04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túi thừa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60.04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ống niệu rốn và một phần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43.042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bàng quang đường tr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73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3.066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w:t>
              <w:softHyphen/>
              <w:t xml:space="preserve"> buồng trứng lan rộ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8.066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 buồng trứng kèm cắt tử cung hoàn toàn + 2 phần phụ + mạc nối lớ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7.066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ử cung, hai phần phụ và mạc nối lớn điều trị ung thư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0.066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ng thư buồng trứng lan rộ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59.066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ung thư</w:t>
              <w:softHyphen/>
              <w:t xml:space="preserve"> buồng trứng + tử cung hoàn toàn + 2 phần phụ + mạc nối lớ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95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3</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03.2252.06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vách ngăn âm đạo, mở thông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95.06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ách màng ngăn âm hộ</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9.06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vách ngăn âm đạo, mở thông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99.06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ãu thuật cắt bỏ vách ngăn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12.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7.066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ấn thương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46.066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Xử trí vết thương tầng sinh môn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6.066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ấn thương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456.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1.066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rosse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0.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0.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82.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dưới cơ hoà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83.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dưới cơ hoành có cắt xương sườ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30.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áp xe ruột thừa trong ổ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32.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ruột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85.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áp xe tồn dư trong ổ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16.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áp xe g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58.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tụ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15.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cơ đái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8.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áp xe lạnh thắt lưng do la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9.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áp xe lạnh hố chậu do la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18.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thực quản, trung thất</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92.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áp xe tồn dư, dẫn lưu ổ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09.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ruột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16.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g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17.049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tồn dư sau mổ g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152.041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tối thiểu khoang màng phổ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69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69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84.041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ngực nhỏ tạo dính màng phổ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69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69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88.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đường mật ra da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9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áp xe cơ đái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38.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đường mật ra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43.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túi m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4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nang ống mật chủ</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5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nang tụy - dạ dà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60.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túi mật và dẫn lưu hậu cung mạc nối kèm lấy tổ chức tụy hoại tử</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82.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đài bể thận qua da [n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89.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viêm tấy quanh thận, áp xe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98.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niệu quản ra thành bụng 1 bên/2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3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ưa niệu quản ra da đơn thuần ± thắt ĐM chậu tro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53.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vị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38.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đường mật, đặt dẫn lưu đường m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41.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nang tụ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42.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nang tụy với tá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43.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nang tụy với dạ dà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4</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0.064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nang tụy với hỗng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64.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ercadier điều trị sỏi tụy, viêm tụy mạn</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69.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tổ chức tụy hoại tử,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170.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ắt túi thừa tá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172.046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thủng ruột no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67.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ẹp khóa mạch máu, miếng cầm máu, máy cắt nối tự động và ghim khâu máy cắt nối,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113.039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Catheter ổ bụng để lọc màng bụng chu kỳ</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7.164.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7.164.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1.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ẹo khuỷu, đục sửa trụ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4.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ố định Kirschner trong gãy đầu trên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9.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ật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2.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oác khớp mu</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8.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ết xương đinh nẹp khối gãy trên lồi cầu, liên lồi c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80.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ắt vít qua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34.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mỏm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35.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mỏm khuỷu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44.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trật khớp cổ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55.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toác khớp mu (trật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72.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ãy bánh chè</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73.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xương bánh chè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90.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trật khớp Lisfran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91.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trật đốt bàn ngón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96.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hở độ II trên và liên lồi cầu xương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97.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hở độ III trên và liên lồi cầu xương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04.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hở liên lồi cầu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69.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chấn thương Lisfranc và bàn chân giữ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1.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trật khớp cổ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2.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trật khớp dưới s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3.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trật khớp cổ chân ở trẻ e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4.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bong sụn tiếp đầu dưới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6.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bằng K.Wire điều trị gãy trên lồi cầu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9.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lồi cầu ngoài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10.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ãy ròng rọc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11.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rật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8.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lại khớp găm kim cổ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9.054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ặt lại khớp, găm kim cố định (buộc vòng chỉ thé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7.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hoặc đin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36.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ò niệu đạo - trực tràng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37.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ò niệu đạo - âm đạo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38.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ò niệu đạo - âm đạo - trực tràng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43.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nối niệu đạo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44.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nối niệu đạo sa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45.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ấp cứu nối niệu đạo do vỡ xương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0.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ấp cứu vỡ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64.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a niệu đạo nữ</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67.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nối niệu đạo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68.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nối niệu đạo sa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8</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0.0369.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ấp cứu nối niệu đạo do vỡ xương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3.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ỗ tiểu lệch thấp, tạo hình một thì</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2.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toàn bộ bộ phận sinh dục ngoài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53.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cụt toàn bộ bộ phận sinh dục ngoài do ung thư + nạo vét hạch bẹn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2</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12.0266.043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dương vật ung thư có vét hạ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7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34.066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ẫu thuật TOT điều trị són tiể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19.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19.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hoặc lưới các loại, các cỡ,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35.066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ẫu thuật TVT điều trị són tiể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19.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19.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hoặc lưới các loại, các cỡ,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45.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ẹo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6.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ứng duỗi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70.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ấp khớp khuỷu do bại nã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00.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gấp cổ tay do bại nã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01.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apsulodesis Zancolli giải quyết biến dạng vuốt tr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0</w:t>
            </w:r>
          </w:p>
        </w:tc>
        <w:tc>
          <w:tcPr>
            <w:tcW w:w="16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6"/>
              </w:rPr>
              <w:t>03.3716.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ứng cơ m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42.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cơ thẳng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48.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ật khớp gối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50.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ật xương bánh chè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52.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ấp khớp gối do bại não, nối dài gân cơ gấp gối, cắt thần k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53.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Egger tạo gấp khớp gối do bại não trong trường hợp nặ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149.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điều trị xơ hóa cơ ức đòn chũ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3.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bệnh DE QUER VAIN và ngón tay cò sú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57.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ỉnh hình bệnh co rút nhị đầu và cơ cánh tay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0.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gân cơ tứ đầu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1.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gân cơ tam đầu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2.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cơ ức đòn chũ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3.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trật khớp g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28.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điều trị cứng gối sau chấn th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4.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đơn gi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5.055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ơ cứng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8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gân nhân tạo, gân sinh học, khung cố định ngoài, xương nhân tạo hoặc sản phẩm sinh học thay thế xương,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16.042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đường rò bàng quang - rốn, khâu lại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21.042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rò bàng quang-âm đạo, bàng quang-tử cung,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30.042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đường rò bàng quang rốn, khâu lại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30.042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rò niệu quản -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46.042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rò bàng quang-âm đạo, bàng quang-tử cung,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54.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09.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xương chấn thương cột sống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10.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xương chấn thương cột sống thắt lư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17.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ghép xương sau trượt đốt sống L4-5, L5-S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21.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bỏ thân đốt sống ngực bằng ghép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50.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u xương, ghép xương tự thân hoặc ghép xương đồng loại điều trị u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86.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trong mất đoạn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92.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ia cố xương bằng vật liệu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02.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lao cột sống cổ có ghép xương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27.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ết hợp xương khớp giả xương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8.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xương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9.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xương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39.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xương trong chấn thương cột sống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76.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xương trong phẫu thuật chấn thương cột sống thắt lư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0034.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uyển vạt xương có nối hoặc ghép mạch vi phẫ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05.055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xương tự thân tức thì sau cắt đoạn xương hàm tr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57.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hung cố định ngoài, nẹp, ốc, vít, lồng, xương nhân tạo hoặc sản phẩm sinh học thay thế xương,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67.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ính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71.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ính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72.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ính khớp quay trụ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1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khớp mủ thứ phát có sai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07.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khớp gối do la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2.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xương sườ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ức sườn, khớp ức đò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4.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va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5.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khuỷ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16.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cổ-bà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0.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cùng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2.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h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g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24.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ạo viêm lao khớp cổ-bàn c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16.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áo khớp va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7.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iêm bao hoạt dịch của gân gấp bàn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56.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ỉnh hình tật dính quay trụ trên bẩm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07.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ứng gối theo phương pháp JUDE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1.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ỡ dính khớp g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6.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sạch ổ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ỡ dính gân gấ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4.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ỡ dính gân duỗ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5.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ỡ dính thần k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82.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n tấy bao hoạt dịch bà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8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khớ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33.055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gối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390.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86.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tinh hoàn lạc chỗ</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87.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hạ lại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01.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oắn, vỡ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07.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122.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ắt tinh hoàn ẩn trong ổ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4.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ỗ tiểu lệch thấp, tạo hình thì 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9.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miệng niệu đạo lệch thấp ở nữ gi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86.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tinh hoàn lạc chỗ</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91.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điều trị lỗ niệu đạo mặt lưng dương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94.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ạ tinh hoàn ẩn, tinh hoàn lạc ch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06.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07.043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oắn, vỡ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75.114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oan đục xương, lấy bỏ xương chết trong điều trị bỏng sâ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50.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50.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076.114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oan, đục xương sọ trong điều trị bỏng sâu có tổn thương xương sọ</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50.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50.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75.06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ối viêm dính tiểu k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8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8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24.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cứng khớp ở tư</w:t>
              <w:softHyphen/>
              <w:t xml:space="preserve"> thế chức nă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0056.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hàn cứng khớp gối do lao (Arthrodesis)</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5.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cứng khớp quay Trụ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6.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cứng khớp cổ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9.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cứng khớp bàn,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0.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cứng khớp g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8.054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óng cứng khớp khá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62.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đinh, nẹp vít, khung cố định ngoài,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6.066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lại tầng sinh môn và cơ vòng do rách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64.066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lại thành âm đạo, tầng sinh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56.066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ái tạo cơ vùng hậu môn kiểu overlap trong điều trị đứt cơ vùng hậu mô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12.066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àm lại tầng sinh môn và cơ vòng do rách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3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500.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ỏ u xương thái d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39.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ườn nhiều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43.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ườn 1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58.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ụ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51.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bỏ tổ chức u điều trị u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7.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bỏ u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1.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u xương (ghép xi mă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67.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ườn 1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73.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ườn nhiều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4.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ụn lành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25.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xương, sụ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39.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tiêu xương, ghép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40.055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tế bào khổng lồ, ghép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33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phương tiện cố định, phương tiên kết hợp, xương nhân tạo, xương bảo quản, sản phẩm sinh học thay thế, xi măng sinh học hoặc hóa học,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064.107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dị vật vùng hàm mặ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93.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93.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294.107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dị vật vùng hàm mặ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93.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93.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65.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thận bệnh lý, thận móng ngựa, thận đa n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5.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san hô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6.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mở bể thận trong xo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7.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mở bể thận, đài thận có dẫn lưu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8.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san hô mở rộng thận (Bivalve) có hạ nhiệ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79.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bể thận ngoài xo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92.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93.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 tái phát, phẫu thuật l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94.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 đoạn sát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17.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bàng quang lần 2, đóng lỗ rò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31.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ổ lấy sỏi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99.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thận bệnh lý, thận móng ngựa, thận đa n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6.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san hô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7.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mở bể thận trong xo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8.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mở bể thận, đài thận có dẫn lưu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9.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san hô mở rộng thận (Bivalve) có hạ nhiệ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10.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bể thận ngoài xo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25.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26.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 tái phát, phẫu thuật l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27.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niệu quản đoạn sát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5.042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ấy sỏi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46.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8.067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có kèm các kỹ thuật cầm máu (thắt động mạch tử cung, mũi khâu B-lyn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11.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11.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7.06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lần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7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77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2.06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lần hai trở l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31.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31.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6.067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trên người bệnh có bệnh truyền nhiễm (viêm gan nặng, HIV-AIDS, H5N1, tiêu chảy cấ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8.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8.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3.06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trên người bệnh có sẹo mổ bụng cũ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93.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193.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4.06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trên người bệnh mắc bệnh toàn thân (tim, thận, gan, huyết học, nội t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5.06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do bệnh lý sản khoa (rau tiền đạo, rau bong non, tiền sản giật, sản gi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78.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01.06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hai và cắt tử cung trong rau cài răng lượ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7.22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7.22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3.06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efor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5.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5.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4.06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abhar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5.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95.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19.114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ạo xương viêm trên người bệnh đái tháo đườ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20.114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o khớp ngón chân trên người bệnh đái tháo đườ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59.114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hoại tử ổ loét vết thương mạn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161.114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đáy ổ loét mạn tính, khâu k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2.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2.067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anchester</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71.067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bóc u xơ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72.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72.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49.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tử cung hoàn t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5.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ử cung, đường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1.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toàn bộ tử cung, đường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68.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tử cung hoàn t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69.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tử cung hoàn toàn cả khố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70.068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tử cung bán ph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36.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2.068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ắt tử cung hoàn toàn + 2 phần phụ + vét hạch chậu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7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7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56.068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tử cung hoàn toàn và vét hạch chậ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79.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79.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9.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 xoắ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30.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31.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 và phần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32.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u buồng trứng hoặc cắt phần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91.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76.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buồng trứng, hai bên phần phụ trong điều trị ung thư vú</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80.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 xoắ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81.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12.0283.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nang buồng trứng và phần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FF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84.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u buồng trứng hoặc cắt phần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9.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u nang hoặc cắt buồng trứng trên người bệnh có tha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72.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cắt u buồng trứng hoặc cắt phần phụ</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92.068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ửa ngoài tử cung không có cho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51.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95.068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tạo hình vòi trứng, nối lại vòi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428.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428.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48.068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thăm dò, xử trí bệnh lý phụ kho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8.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8.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32.068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thăm dò, xử trí bệnh lý phụ kho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8.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78.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4.068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xử trí viêm phúc mạc tiểu khung, viêm phần phụ, ứ mủ vòi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28.068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êm phúc mạc ruột thừ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86.068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iêm phúc mạc tiên phá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74.068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bụng xử trí viêm phúc mạc tiểu khung, viêm phần phụ, ứ mủ vòi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888.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05.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áp xe quanh thực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180.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ong hẹp thanh khí quản có sten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181.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ong hẹp thanh khí quản không có sten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290.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cạnh cổ dẫn lưu áp x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300.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inh thiết hạch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391.095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ẫu thuật mở cạnh cổ lấy dị vật (dị vật thực quản, hỏa k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570.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90.095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mở cạnh mũ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4.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34.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292.095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ang rò giáp lư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10.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10.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077.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nối dây thần kinh ngoại bi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5.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nối thần k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6.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ỡ dính thần k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7.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ổn thương đám rối thần kinh cánh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6.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ối thần kinh (1 dâ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256.057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âu nối thần kinh ngoại biên vùng mặt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07.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63.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o gân Achill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3.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gân gấ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ỡ dính g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19.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gân duỗ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48.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dây chằng của đốt bàn -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49.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duỗi cẳng và bàn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50.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gấp của cổ tay và cẳng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51.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gấp bàn - cổ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52.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gấp ở vùng cấm (Vùng I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7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toàn bộ xương bánh chè</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10.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bàn tay tổn thương gân duỗ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11.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phần mềm tổn thương gân gấ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18.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tổn thương dây chằng mạn tính của ngón 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2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ái tạo dây chằng xương thuyề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25.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ái tạo tổn thương mạn tính dây chằng xương thuyề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26.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ái tạo dây chằng bên của ngón 1 bà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39.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tổn thương gân gấp vùng I, III, IV, V</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0.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tổn thương gân gấp bàn tay ở vùng I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1.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ái tạo phục hồi tổn thương gân gấp 2 thì</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42.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phục hồi tổn thương gân duỗ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5.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chày trướ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6.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duỗi dài ngón 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7.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Achill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8.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cơ mác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79.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gấp dài ngón 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0.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ổn thương gân cơ chày sa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1.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ổn thương gân cơ chóp xo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2.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ứt gân cơ nhị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3.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gân bánh chè</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đứt gân cơ nhị đầu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5.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đứt gân Achill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6.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đứt gân Achille tới muộ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8.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huyển gân điều trị liệt đám rối thần kinh cánh tay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89.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uyển gân điều trị liệt thần kinh mác ch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3.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ối gân duỗi/kéo dài gân(1 g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ối gân gấp/kéo dài gân (1 g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37.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gân gấ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38.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gân gấp không sử dụng vi phẫu thu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40.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ối gân duỗ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42.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hâu nối thần kinh không sử dụng vi phẫu thuật [tính 1 g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44.055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ỡ dính thần k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04.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gân nhân tạo,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1.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nhân xơ tử cung dưới niêm mạ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2.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polyp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4.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tách dính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5.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vách ngăn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26.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lấy dị vật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422.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poly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423.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u xơ</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424.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dính buồng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425.068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buồng tử cung cắt vách ngă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155.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64.096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thắt/đốt động mạch bướm khẩu c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ũi Hummer và tay cắt,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68.096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ẫu thuật nội soi thắt động mạch s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ũi Hummer và tay cắt,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97.096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ầm máu mũ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3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ũi Hummer và tay cắt,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518.042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ắt cổ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114.042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cắt u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115.042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cắt u bàng quang tái phá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383.042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ắt túi thừa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385.042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bàng quang cắt 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386.042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ắt u bàng quang tái phát qua nội so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21.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064.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sa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065.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khâu treo trực tràng điều trị sa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183.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tháo lồng ruột và cố định manh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25.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ố định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26.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ố định trực tràng + cắt đoạn đại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34.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ố định trực tràng trong điều trị sa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235.046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cố định trực tràng bằng lưới trong điều trị sa trực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92.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nâng trực tràng, dao siêu âm hoặc dao hàn mô hoặc dao hàn mạch,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35.09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á nhĩ bằng nội so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36.09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màng nhĩ</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48.09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ặt ống thông khí màng nhĩ</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49.097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nội soi đặt ống thông khí màng nhĩ</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97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106.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đặt sonde JJ</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17.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bể thận tối thiể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19.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viêm tấy quanh thận, áp xe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6.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nước tiểu bàng qua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57.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áp xe khoang Retzius</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0.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ưa một đầu niệu đạo ra ngoài d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1.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viêm tấy khung chậu do rò nước tiể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2.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áp xe tuyến tiền liệ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78.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bàng quang, đặt Tuteur niệu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83.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ặt ống Stent chữa bí đái do phì đại tiền liệt tuyế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ưa bao gồm stent, thuốc và oxy</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03.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ữa cương cứng dương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0367.043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ội soi mở rộng niệu quản, nong rộng niệu quả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1.475.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sonde JJ,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724.070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econd Look trong ung thư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301.070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econd-look trong ung thư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60.0703</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econd-look trong ung thư buồng trứ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668.7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0.070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âm đạo (nội soi kết hợp đường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40.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40.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7.070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âm đạo (nội soi kết hợp đường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40.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840.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251.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âm đạo do dị dạng (đường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56.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âm đ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59.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âm đạo, ghép da trên khuôn no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66.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âm đạo bằng ruộ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8.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âm đạo do dị dạng (đường dư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12.070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âm đạo trong lưỡng giớ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501.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948.04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da dương vật trong mất da dương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54.04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dương vật do lệch lạc phái tính do gie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4227.04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hỉnh hình cong dương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84.04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dương vật do lệch lạc phái tính do gie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92.043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dương vật bằng vạt da có cuống mạch kế c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03.9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82.05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thân đốt sống qua da bằng đổ cemen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chọc, xi măng sinh học hoặc hóa học, hệ thống bơm xi măng, bộ bơm xi măng có bóng hoặc không bó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83.05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thân đốt sống bằng bơm cement sinh học qua cuố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chọc, xi măng sinh học hoặc hóa học, hệ thống bơm xi măng, bộ bơm xi măng có bóng hoặc không bó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84.05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thân đốt sống bằng bơm cement sinh học có bó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chọc, xi măng sinh học hoặc hóa học, hệ thống bơm xi măng, bộ bơm xi măng có bóng hoặc không bó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85.05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thân đốt sống bằng bơm cement sinh học có lồng tit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chọc, xi măng sinh học hoặc hóa học, hệ thống bơm xi măng, bộ bơm xi măng có bóng hoặc không bóng, thuốc và oxy  </w:t>
            </w:r>
          </w:p>
        </w:tc>
      </w:tr>
      <w:tr>
        <w:trPr>
          <w:trHeight w:val="198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086.056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ơm ciment qua đường ngoài cuống vào thân đốt số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84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kim chọc, xi măng sinh học hoặc hóa học, hệ thống bơm xi măng, bộ bơm xi măng có bóng hoặc không bóng,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6.070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tử cung (Strassman, Jones)</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65.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65.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16.039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ắc cầu mạch máu để chạy thận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ạch máu nhân tạo, động mạch chủ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52.039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ắc cầu động mạch chủ bụng - động mạch t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ạch máu nhân tạo, động mạch chủ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60.039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thông động - tĩnh mạch để chạy thận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09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ạch máu nhân tạo, động mạch chủ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32.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lồng ngực thăm dò, sinh th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34.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lồng ngực thăm d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919.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dị vật lồng ngực, ổ bụng [lồng ngự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38.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ẫn lưu dịch khoang màng ti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89.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ngực thăm dò, sinh th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14.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ngực thăm d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15.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ngực thăm dò, sinh th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66.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lồng ngực thăm dò, sinh th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69.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óc kén màng phổ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70.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óc kén trong nhu mô phổ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71.040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kén khí phổ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18.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71.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ổ thăm dò ổ bụng, sinh thiết 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75.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thông dạ dày ra da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89.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xoắn dạ dà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92.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dạ dày lấy bã thức ă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297.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thông dạ dà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15.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hậu môn nhân tạo cấp cứu ở trẻ sơ si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16.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hậu môn nhân tạo trẻ lớ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02.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thăm d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65.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ăm dò ổ bụng trên người bệnh mơ hồ giới tí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98.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ăm dò ổ bụng và ống bẹn cho người bệnh không sờ thấy và siêu âm không thấy tinh hoà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919.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lấy dị vật lồng ngực, ổ bụng [lồng ngự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16.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thông dạ dà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17.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ưa thực quản ra ngoà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51.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thăm d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52.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thăm dò, sinh thiế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479.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thông hỗng tràng hoặc mở thông hồi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11.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ẫn lưu hoặc mở thông manh trà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24.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hậu môn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25.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hậu môn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6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64.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bệnh Rectocell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74.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ăm dò, sinh thiết ga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18.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ăm dò kết hợp với tiêm cồn hoặc đốt sóng cao tần hoặc áp lạ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ưa bao gồm kim đốt sóng cao tần, thuốc và oxy</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701.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bụng thăm dò, lau rửa ổ bụng, đặt dẫn lư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03.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ở thông dạ dày ra da do ung thư</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231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15.04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àm hậu môn nhân tạ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27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áy cắt nối tự động và ghim khâu máy cắt nối,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348.108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áo nẹp, vít [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65.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65.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348.109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áo nẹp, vít [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63.5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663.5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348.10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áo nẹp, vít [ hai bê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52.109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Rút nẹp vít và các dụng cụ khác sau phẫu thu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2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7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11.07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ắt động mạch hạ vị trong cấp cứu sản phụ kho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83.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83.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12.0708</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ắt động mạch tử cung trong cấp cứu sản phụ kho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51.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751.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81.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rốn và khe hở thành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84.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khó: đùi, bị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95.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bẹn nghẹ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96.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rốn nghẹ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397.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vết mổ cũ thành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401.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bẹn hay thành bụng thườ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89.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bẹn bẹn nghẹ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90.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oát vị đùi đùi nghẹ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8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599.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Phẫu thuật thoát vị bẹn thường 1 bên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79.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bẹn bằng phương pháp Bassin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0.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bẹn bằng phương pháp Shouldic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1.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bẹn bằng phương pháp kết hợp Bassini và Shouldice</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2.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bẹn bằng phương pháp Lichtenstei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3.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bẹn tái phá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4.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Phẫu thuật điều trị thoát vị bẹn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5.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đù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6.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vết mổ thành bụ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87.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hoát vị thành bụng khá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9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695.0492</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u cơ hoàn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816.8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ấm màng nâng, khóa kẹp mạch máu, vật liệu cầm máu,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98.070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eo bàng quang và trực tràng sau mổ sa sinh dụ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80.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780.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305.071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eo thậ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3.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3.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105.0710</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reo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3.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3.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29.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máu, u bạch huyết đường kính trên 10 c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640.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máu, u bạch huyết đường kính 5 - 10 c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79.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máu trong x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64.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u máu lớn (đường kính ≥ 10 c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265.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u máu nhỏ (đường kính &lt; 10 c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72.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U má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191.040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u máu, u bạch huyết thành ngực đường kính 5 - 10 cm</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436.1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7.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á da dày toàn bộ, diện tích bằng và trên 10 cm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21.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tự thân bằng mảnh da tròn nhỏ</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23.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tự thân bằng mảnh da mắt lưới trên người bệnh đái tháo đườ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24.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Ghép da tự thân bằng các mảnh da lớn, dày toàn lớp da trên người bệnh đái tháo đường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2.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á da diện tích &gt;10 cm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08.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da đầu đứt rời không sử dụng kỹ thuật vi phẫu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13.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khuyết da đầu bằng ghép da mỏng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14.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khuyết da đầu bằng ghép da dày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87.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mảnh da dương vật bị lột gă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1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04.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dị tật ngắn âm đạo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05.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dị tật ngắn âm đạo bằng vạt có cuống mạch nuô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73.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sửa sẹo co ngón tay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85.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các khuyết da vùng đùi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86.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các khuyết da vùng khoeo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87.0574</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các khuyết da vùng cẳng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964.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1615.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hay vạt da điều trị hở mi do sẹ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1648.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dị loại độc lậ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83.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tách bàn chân (càng cua)</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24.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á da dày toàn bộ, diện tích dưới 10 cm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2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7.0222.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Ghép da tự thân bằng mảnh da dài mỏng trên người bệnh đái tháo đường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50.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điều trị tật dính ngón t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61.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á da diện tích từ 5-10 cm²</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0129.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hay vạt da điều trị hở mi do sẹo</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0173.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hép da dị loạ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08.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da đầu đứt rời không sử dụng kỹ thuật vi phẫu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13.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khuyết da đầu bằng ghép da mỏng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14.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ạo hình khuyết da đầu bằng ghép da dày [diện tích ≥10 cm2]</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066.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hép da tự thân vùng mi mắ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08.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giải phóng sẹo chít hẹp lỗ mũ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11.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ái tạo khuyết nhỏ do vết thương mô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304.0575</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ạo hình dị tật ngắn âm đạo bằng ghép da tự thâ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583.6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083.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khâu vết thương rách da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4.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phần mềm đơn giản/rách da đầu</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0295.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ết thương phần mềm vùng hàm mặt có thiếu hổng tổ chứ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61.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khâu đơn giản vết thương vùng mặt cổ</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162.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phần mềm vùng hàm mặt không thiếu hổng tổ chức</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0288.0576</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điều trị vết thương dương vật</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2.149.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91.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àn tay cấp cứu có tổn thương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692.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àn tay, chỉnh hình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4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74.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vết thương gãy xương hở, nắn chỉnh cố định tạm thờ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793.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ắt lọc vết thương gãy xương hở, nắn chỉnh cố định tạm thờ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3800.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bong lóc da và cơ phức tạp, sâu, rộng sau chấn thươ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001.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xử lý vết thương da đầu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572.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lọc, xử lý vết thương tầng sinh môn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07.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thương tích phần mềm các cơ quan vận độ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08.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dập nát phần mềm các cơ quan vận độ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6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12.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phần mềm tổn thương thần kinh giữa, thần kinh trụ, thần kinh quay</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7</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861.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ương tích bàn tay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55.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ết thương phần mềm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9</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402.057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cắt u thành ngực phức tạp</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4.304.0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0940.0579</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vi phẫu nối mạch chi</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6.349.4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6.349.4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mạch nhân tạo,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1</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0293.071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Phẫu thuật Wertheim-Meig điều trị ung thư </w:t>
              <w:softHyphen/>
              <w:t xml:space="preserve"> cổ tử cung</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132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0062.0711</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ẫu thuật Wertheim (cắt tử cung tận gốc + vét hạch)</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3.3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5.263.3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Chưa bao gồm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3</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3.2104.09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á nhĩ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32.09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ỉnh hình tai giữa không tái tạo chuỗi xương co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65</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034.0997</w:t>
            </w:r>
          </w:p>
        </w:tc>
        <w:tc>
          <w:tcPr>
            <w:tcW w:w="23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á nhĩ đơn thuần</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5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3.204.200 </w:t>
            </w:r>
          </w:p>
        </w:tc>
        <w:tc>
          <w:tcPr>
            <w:tcW w:w="19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ã bao gồm chi phí mũi khoan, thuốc và oxy </w:t>
            </w:r>
          </w:p>
        </w:tc>
      </w:tr>
    </w:tbl>
    <w:p>
      <w:pPr>
        <w:pStyle w:val="Normal"/>
        <w:rPr/>
      </w:pPr>
      <w:r>
        <w:rPr/>
      </w:r>
    </w:p>
    <w:p>
      <w:pPr>
        <w:pStyle w:val="Normal"/>
        <w:spacing w:before="0" w:after="160"/>
        <w:jc w:val="both"/>
        <w:rPr/>
      </w:pPr>
      <w:r>
        <w:rPr>
          <w:rStyle w:val="Fontstyle01"/>
          <w:rFonts w:cs="Times New Roman" w:ascii="Times New Roman" w:hAnsi="Times New Roman"/>
          <w:i/>
          <w:sz w:val="26"/>
          <w:szCs w:val="26"/>
        </w:rPr>
        <w:t xml:space="preserve">Ghi chú: </w:t>
      </w:r>
      <w:r>
        <w:rPr>
          <w:rStyle w:val="Fontstyle21"/>
          <w:rFonts w:cs="Times New Roman" w:ascii="Times New Roman" w:hAnsi="Times New Roman"/>
          <w:i/>
          <w:sz w:val="26"/>
          <w:szCs w:val="26"/>
        </w:rPr>
        <w:t>(*) Mức giá không thuộc quỹ BHYT thanh toán nhưng không phải là dịch vụ theo yêu cầu</w:t>
      </w:r>
    </w:p>
    <w:sectPr>
      <w:headerReference w:type="default" r:id="rId2"/>
      <w:headerReference w:type="first" r:id="rId3"/>
      <w:type w:val="nextPage"/>
      <w:pgSz w:w="12240" w:h="1584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ntstyle01">
    <w:name w:val="fontstyle01"/>
    <w:qFormat/>
    <w:rPr>
      <w:rFonts w:ascii="CIDFont+F3;Times New Roman" w:hAnsi="CIDFont+F3;Times New Roman" w:cs="CIDFont+F3;Times New Roman"/>
      <w:b/>
      <w:bCs/>
      <w:i w:val="false"/>
      <w:iCs w:val="false"/>
      <w:color w:val="000000"/>
      <w:sz w:val="20"/>
      <w:szCs w:val="20"/>
    </w:rPr>
  </w:style>
  <w:style w:type="character" w:styleId="Fontstyle21">
    <w:name w:val="fontstyle21"/>
    <w:qFormat/>
    <w:rPr>
      <w:rFonts w:ascii="CIDFont+F4;Times New Roman" w:hAnsi="CIDFont+F4;Times New Roman" w:cs="CIDFont+F4;Times New Roman"/>
      <w:b w:val="false"/>
      <w:bCs w:val="false"/>
      <w:i w:val="false"/>
      <w:iCs w:val="false"/>
      <w:color w:val="00000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71">
    <w:name w:val="xl71"/>
    <w:basedOn w:val="Normal"/>
    <w:qFormat/>
    <w:pPr>
      <w:spacing w:lineRule="auto" w:line="240" w:before="280" w:after="280"/>
      <w:textAlignment w:val="center"/>
    </w:pPr>
    <w:rPr>
      <w:rFonts w:ascii="Times New Roman" w:hAnsi="Times New Roman" w:eastAsia="Times New Roman" w:cs="Times New Roman"/>
      <w:sz w:val="26"/>
      <w:szCs w:val="26"/>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6"/>
      <w:szCs w:val="26"/>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6"/>
      <w:szCs w:val="26"/>
    </w:rPr>
  </w:style>
  <w:style w:type="paragraph" w:styleId="Xl95">
    <w:name w:val="xl95"/>
    <w:basedOn w:val="Normal"/>
    <w:qFormat/>
    <w:pPr>
      <w:spacing w:lineRule="auto" w:line="240" w:before="280" w:after="280"/>
      <w:jc w:val="right"/>
      <w:textAlignment w:val="center"/>
    </w:pPr>
    <w:rPr>
      <w:rFonts w:ascii="Times New Roman" w:hAnsi="Times New Roman" w:eastAsia="Times New Roman" w:cs="Times New Roman"/>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4:36:00Z</dcterms:created>
  <dc:creator>Admin</dc:creator>
  <dc:description/>
  <cp:keywords/>
  <dc:language>en-US</dc:language>
  <cp:lastModifiedBy>Admin</cp:lastModifiedBy>
  <dcterms:modified xsi:type="dcterms:W3CDTF">2024-11-15T04:45:00Z</dcterms:modified>
  <cp:revision>1</cp:revision>
  <dc:subject/>
  <dc:title/>
</cp:coreProperties>
</file>